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hJ2kZ9WgA7K00HvM6YiwQifqpiD04z70e3Az+2yG1E52QkjmmGSddtv53R259h/57TSgRC
4XoeflJ8g4yIiq0rt5USumvn2DH62Lec5J8/xwwl6fwHOax9e0rp0KZ/7+4qS8XsgHiHrgba
v/rCIaXaNSXSOh1nldYj+EN4vNHTvXW1lCFo34xuAhLzyVydWAHhzMT9mcn6f6/4PHrpte9h
gLtMWOebIBsX7gNcUe</vt:lpwstr>
  </property>
  <property fmtid="{D5CDD505-2E9C-101B-9397-08002B2CF9AE}" pid="3" name="_2015_ms_pID_7253431">
    <vt:lpwstr>wAMJYkM8i+vG2cVe1NxAZ4MMmefoZfMuaEDC0CziDQVuctR2X5vVxA
+VzdS3ZyvQhnKRthykxKSQtd97K7J0ojoFO7IUBIn2NLW3jGwIUJ3I0W/JpGUvPWLxwc1gLl
WzEdS33D18jRB7FF1DNBJXPRmxKKnij7tvjDZy24E8rYsU42as2PsG3jR+QUZYMcFF2/4xDw
nvXYlaFP2tQlgY02bBk44RZ6mvHwWWHLZriR</vt:lpwstr>
  </property>
  <property fmtid="{D5CDD505-2E9C-101B-9397-08002B2CF9AE}" pid="4" name="_2015_ms_pID_7253431_00">
    <vt:lpwstr>_2015_ms_pID_7253431</vt:lpwstr>
  </property>
  <property fmtid="{D5CDD505-2E9C-101B-9397-08002B2CF9AE}" pid="5" name="_2015_ms_pID_7253432">
    <vt:lpwstr>4uCghjTjCPSQ3G3hOUZ9OpqShAZB5aOKgGfp
v1okGch3/zp7EcLKPBwrfxDxfOKN/Y2EaRFiqWcxIq73LGL92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